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0497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Ringtee tn 10 Võru linn Võrumaa 65605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: juhatuse liige Juri Gotmans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juri.gotman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7 4584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Tolg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ko.tolga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0 0708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Tsiatsungõlmaa kinnistu liitmine ühisveevärgi ja -kanalisatsiooniga. Töö nr 081/20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Keskkond &amp; Partneri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3 nr 7.1-2/23/20483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817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ja-Roosisaare tee 2,35 km-l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1804:001:008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5216 Kubja-Roosi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8626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Joonised: Lisa 1. IKÕ_Kubja-Roosisaare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 allkirjastatud digitaalselt/kuupäev digitaalsest allkirja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.gotmans@voruvesi.ee" TargetMode="External"/><Relationship Id="rId3" Type="http://schemas.openxmlformats.org/officeDocument/2006/relationships/hyperlink" Target="mailto:marko.tolga@voru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arko Tolga</cp:lastModifiedBy>
  <cp:lastPrinted>2020-04-26T16:24:00Z</cp:lastPrinted>
  <dcterms:modified xsi:type="dcterms:W3CDTF">2023-11-28T18:01:00Z</dcterms:modified>
  <cp:revision>51</cp:revision>
  <dc:subject/>
  <dc:title/>
</cp:coreProperties>
</file>